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 - 20</w:t>
      </w:r>
      <w:r>
        <w:rPr>
          <w:rFonts w:cs="Corbel" w:ascii="Corbel" w:hAnsi="Corbel"/>
          <w:b/>
          <w:i/>
          <w:smallCaps/>
          <w:sz w:val="24"/>
          <w:szCs w:val="24"/>
        </w:rPr>
        <w:t>20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C-1.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18"/>
        <w:gridCol w:w="797"/>
        <w:gridCol w:w="851"/>
        <w:gridCol w:w="808"/>
        <w:gridCol w:w="825"/>
        <w:gridCol w:w="774"/>
        <w:gridCol w:w="1100"/>
        <w:gridCol w:w="1201"/>
        <w:gridCol w:w="154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tygodni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eastAsia="MS Gothic;ＭＳ ゴシック" w:cs="Corbel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Corbel" w:ascii="Corbel" w:hAnsi="Corbel"/>
          <w:b w:val="false"/>
          <w:szCs w:val="24"/>
        </w:rPr>
        <w:t xml:space="preserve">X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Zaliczenie Mikroekonomii i Makroekonomii oraz przedmiotów specjalistycznych powiązanych merytorycznie z zakresem treści programowych praktyki zawodowej, wskazujące na posiadanie podstawowej wiedzy ekonomicznej (problemy, kategorie, praw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 z prawidłowościami, zasadami i warunkami funkcjonowania instytucji (przedsiębiorstw), w których j realizują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praktykę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praktycznych umiejętności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nalizowania i interpretowania zjawisk społeczno-gospodarczych występujących w praktyce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Identyfikuje zasady i podstawowe problemy funkcjonowania instytucji (przedsiębiorstwa), w której realizuje praktykę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Rozpoznaje wpływ bliższego i dalszego otoczenia na funkcjonowanie instytucji (przedsiębiorstwa), w której realizuje praktykę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Potrafi formułować problemy społeczno-gospodarcze występujące w praktyce, przedstawiać opinię na ich temat oraz je rozwiązywać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gospodarczego występującego w praktyce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Jest otwarty na różnorodność poglądów na temat konkretnego zjawiska społeczno-gospodarczego występującego w praktyce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7</w:t>
            </w:r>
          </w:p>
        </w:tc>
      </w:tr>
    </w:tbl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zajęć praktycz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bidi w:val="0"/>
              <w:jc w:val="both"/>
              <w:rPr/>
            </w:pPr>
            <w:r>
              <w:rPr>
                <w:rFonts w:cs="Corbel" w:ascii="Corbel" w:hAnsi="Corbel"/>
                <w:szCs w:val="24"/>
              </w:rPr>
              <w:t>Cele, funkcje, zadania i zasady funkcjonowania jednostki, w której odbywana jest praktyk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bidi w:val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odzaj i zakres działalności jednostki, w której odbywana jest praktyk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bidi w:val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truktura organizacyjna jednostki, w której odbywana jest praktyk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bidi w:val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Majątek jednostki, w której odbywana jest praktyka – jego wartość, struktura i źródła finansowani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bidi w:val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okumentacja księgowa i ewidencjonowanie zdarzeń gospodarczych w jednostce, w której odbywana jest praktyk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bidi w:val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zychody, koszty, wynik finansowy (dochody, wydatki, budżet) jednostki, w której odbywana jest praktyk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bidi w:val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trola wewnętrzna i audyt wewnętrzny w jednostce, w której odbywana jest praktyk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bidi w:val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oces planowania w jednostce, w której odbywana jest praktyk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bidi w:val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spółpraca jednostki, w której odbywana jest praktyka z innymi instytucjami (przedsiębiorstwami)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bidi w:val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zyskiwanie środków finansowych z UE oraz zdolność absorpcyjna w tym zakresie jednostki, w której odbywana jest praktyka.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dbywanie praktyki w wyznaczonych jednostk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ustne, dziennik praktyk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odpowiedź na pytania problemowe - stanowi 50% oceny końcowej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weryfikacja merytoryczna zapisów w  dzienniku praktyk - stanowi 25% oceny końcowej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bidi w:val="0"/>
        <w:ind w:left="284" w:right="0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tygodni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tygodni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-</w:t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-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53:00Z</dcterms:created>
  <dc:creator>User</dc:creator>
  <dc:description/>
  <dc:language>en-US</dc:language>
  <cp:lastModifiedBy>user</cp:lastModifiedBy>
  <cp:lastPrinted>2018-02-12T13:26:00Z</cp:lastPrinted>
  <dcterms:modified xsi:type="dcterms:W3CDTF">2018-02-13T08:12:00Z</dcterms:modified>
  <cp:revision>6</cp:revision>
  <dc:subject/>
  <dc:title/>
</cp:coreProperties>
</file>